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4400" w:leader="underscore"/>
        </w:tabs>
        <w:spacing w:before="120" w:after="120"/>
        <w:rPr/>
      </w:pPr>
      <w:r>
        <w:rPr/>
        <w:t xml:space="preserve">Student’s Name/Period:  </w:t>
      </w:r>
      <w:r>
        <w:rPr>
          <w:b/>
          <w:u w:val="single"/>
        </w:rPr>
        <w:t>Jean L. Lovett</w:t>
      </w:r>
    </w:p>
    <w:p>
      <w:pPr>
        <w:pStyle w:val="Normal"/>
        <w:tabs>
          <w:tab w:val="clear" w:pos="720"/>
          <w:tab w:val="right" w:pos="14400" w:leader="underscore"/>
        </w:tabs>
        <w:spacing w:before="120" w:after="120"/>
        <w:rPr/>
      </w:pPr>
      <w:r>
        <w:rPr/>
        <w:t xml:space="preserve">Text Title/Author (#2): </w:t>
      </w:r>
      <w:r>
        <w:rPr>
          <w:b/>
          <w:bCs/>
          <w:caps/>
          <w:u w:val="single"/>
        </w:rPr>
        <w:t>the lad with the goat skin</w:t>
      </w:r>
      <w:r>
        <w:rPr>
          <w:b/>
          <w:bCs/>
          <w:u w:val="single"/>
        </w:rPr>
        <w:t xml:space="preserve"> by Joseph Jacobs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3099"/>
        <w:gridCol w:w="4041"/>
        <w:gridCol w:w="4632"/>
      </w:tblGrid>
      <w:tr>
        <w:trPr>
          <w:tblHeader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Source Number: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</w:rPr>
              <w:t>Mentor Text or Research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Character’s Culture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Text-to-Self Connection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is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ral, Irish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dweller, American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Customs (Folkway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rich people despised the less fortunately openly and often cuffed them or kept them out of their homes by force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pproach others with verbal greetings if I need to talk to them; otherwise I usually walk past strangers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thing/Fo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 poor; wore a goat ski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wear modern western (American) clothing and eat mostly American food.</w:t>
            </w:r>
          </w:p>
          <w:p>
            <w:pPr>
              <w:pStyle w:val="Normal"/>
              <w:rPr/>
            </w:pPr>
            <w:r>
              <w:rPr/>
              <w:t>Drink: Coca Cola or Pepsi, hot chocolate on special days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s boy was raised at home by a poor mother who couldn’t clothe him until he was nineteen years old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am four weeks away from a Master’s degree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smithy, used faggots (bundles of sticks) to light fires. Swords and clubs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s, microwave oven, and restaurants.</w:t>
            </w:r>
          </w:p>
          <w:p>
            <w:pPr>
              <w:pStyle w:val="Normal"/>
              <w:rPr/>
            </w:pPr>
            <w:r>
              <w:rPr/>
              <w:t>Guns, atomic bombs, etc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/Spiritual Belief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stitious belief that if you win a fight against a giant, he will grant you either a wish, or give you a magical object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believe in God and the supernatural. I hold Christian beliefs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cal Systems</w:t>
              <w:br/>
              <w:t>(Government, Military, Legal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archy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cratic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tructure and Gender Roles (Society or Fami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m lad, has responsibilities to his father for tending the fields and animals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, working woman, wife, daughter, sister, city dweller, mentor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onomics (Society or Family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to middle income laborer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to high income suburbanite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religious beliefs, symbols, or possible supersti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ief in Giants, superstitious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references to superstitions in gest, but do not believe they have legitimate power.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From J. Moreillon, </w:t>
    </w:r>
    <w:r>
      <w:rPr>
        <w:i/>
        <w:sz w:val="16"/>
        <w:szCs w:val="16"/>
      </w:rPr>
      <w:t>Coteaching Reading Comprehension Strategies in Secondary School Libraries</w:t>
    </w:r>
    <w:r>
      <w:rPr>
        <w:sz w:val="16"/>
        <w:szCs w:val="16"/>
      </w:rPr>
      <w:t xml:space="preserve"> (Chicago: American Library Association, 2012). Licensed under the Creative Commons Attribution–Noncommercial–Share Alike 2.5 License: http://creativecommons.org/licenses/by-nc-sa/2.5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400" w:leader="none"/>
      </w:tabs>
      <w:rPr/>
    </w:pPr>
    <w:r>
      <w:rPr/>
      <w:t>3.1 Category Matrix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22:06:00Z</dcterms:created>
  <dc:creator>Moreillon</dc:creator>
  <dc:description/>
  <dc:language>en-US</dc:language>
  <cp:lastModifiedBy>JEAN LOVETT</cp:lastModifiedBy>
  <cp:lastPrinted>2006-09-03T15:35:00Z</cp:lastPrinted>
  <dcterms:modified xsi:type="dcterms:W3CDTF">2013-04-03T22:44:00Z</dcterms:modified>
  <cp:revision>4</cp:revision>
  <dc:subject/>
  <dc:title>Narrator Part – Teacher Model</dc:title>
</cp:coreProperties>
</file>